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STORIE DAL MONDO IN CASTELL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z w:val="44"/>
          <w:szCs w:val="44"/>
        </w:rPr>
        <w:t>NUOVI INCONT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stello di Racconig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 aprile – 25 giugno 20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GGETTI ESPOSTI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81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72"/>
        <w:gridCol w:w="6804"/>
      </w:tblGrid>
      <w:tr>
        <w:trPr>
          <w:trHeight w:val="1696" w:hRule="atLeast"/>
        </w:trPr>
        <w:tc>
          <w:tcPr>
            <w:tcW w:w="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24965" cy="1066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bookmarkStart w:id="0" w:name="_Hlk132318846"/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Rotella (dhal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ambito indiano, manifattura moghu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secoli XVIII-XI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acciaio brunito e intagli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inv. R 7033-31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bookmarkStart w:id="1" w:name="_Hlk132318846"/>
            <w:r>
              <w:rPr>
                <w:rFonts w:cs="Calibri Light" w:ascii="Calibri Light" w:hAnsi="Calibri Light"/>
                <w:bCs/>
                <w:sz w:val="20"/>
                <w:szCs w:val="20"/>
              </w:rPr>
              <w:t>Donata a Vittorio Emanuele III di Savoia dalla missione persiana a Racconigi, estate 1911</w:t>
            </w:r>
            <w:bookmarkEnd w:id="1"/>
          </w:p>
        </w:tc>
      </w:tr>
      <w:tr>
        <w:trPr>
          <w:trHeight w:val="1682" w:hRule="atLeast"/>
        </w:trPr>
        <w:tc>
          <w:tcPr>
            <w:tcW w:w="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7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36930" cy="12484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124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Elmo (khula khud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manifattura persia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econda metà del secolo XVI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ferro, acciaio 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inv. R 7037-14 </w:t>
            </w:r>
          </w:p>
          <w:p>
            <w:pPr>
              <w:pStyle w:val="Default"/>
              <w:jc w:val="both"/>
              <w:rPr/>
            </w:pPr>
            <w:r>
              <w:rPr>
                <w:rFonts w:cs="Calibri Light" w:ascii="Calibri Light" w:hAnsi="Calibri Light"/>
                <w:sz w:val="20"/>
                <w:szCs w:val="20"/>
              </w:rPr>
              <w:t>Donato a Vittorio Emanuele III di Savoia dalla missione persiana a Racconigi, estate 1911</w:t>
            </w:r>
          </w:p>
        </w:tc>
      </w:tr>
      <w:tr>
        <w:trPr>
          <w:trHeight w:val="130" w:hRule="atLeast"/>
        </w:trPr>
        <w:tc>
          <w:tcPr>
            <w:tcW w:w="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3</w:t>
            </w:r>
          </w:p>
        </w:tc>
        <w:tc>
          <w:tcPr>
            <w:tcW w:w="27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1083310" cy="7131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082675" cy="7213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67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bookmarkStart w:id="2" w:name="_Hlk132319025"/>
            <w:bookmarkEnd w:id="2"/>
            <w:r>
              <w:rPr>
                <w:rFonts w:cs="Calibri Light" w:ascii="Calibri Light" w:hAnsi="Calibri Light"/>
                <w:b/>
                <w:sz w:val="20"/>
                <w:szCs w:val="20"/>
              </w:rPr>
              <w:t>Pugnale haladie con fode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manifattura sudane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fine secolo XIX-inizio secolo X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acciaio, legno di pakka, cotone, perline, conchigl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nv. R 7034-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Donato a Umberto II di Savoia durante il suo viaggio in Africa nel 19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</w:r>
            <w:bookmarkStart w:id="3" w:name="_Hlk132319025"/>
            <w:bookmarkStart w:id="4" w:name="_Hlk132319025"/>
            <w:bookmarkEnd w:id="4"/>
          </w:p>
        </w:tc>
      </w:tr>
      <w:tr>
        <w:trPr>
          <w:trHeight w:val="1682" w:hRule="atLeast"/>
        </w:trPr>
        <w:tc>
          <w:tcPr>
            <w:tcW w:w="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7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713105" cy="1051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34" r="-5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Falcetto (trumbash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ambito congolese, tribù Mangbe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secoli XIX-X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acciaio, legno, rame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nv. R 7033-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</w:rPr>
              <w:t>Donato a Umberto II di Savoia durante il suo viaggio in Africa nel 1928</w:t>
            </w:r>
          </w:p>
        </w:tc>
      </w:tr>
      <w:tr>
        <w:trPr>
          <w:trHeight w:val="1696" w:hRule="atLeast"/>
        </w:trPr>
        <w:tc>
          <w:tcPr>
            <w:tcW w:w="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7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45285" cy="955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28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 xml:space="preserve">Fucile alla micheletta a pietra focaia (tufenk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manifattura ottoman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ecolo XVIII-XIX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legno, acciaio, ottone incis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inv. 7059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onato a Vittorio Emanuele III di Savoia dalla missione ottomana a Racconigi, estate 1904</w:t>
            </w:r>
          </w:p>
        </w:tc>
      </w:tr>
      <w:tr>
        <w:trPr>
          <w:trHeight w:val="1696" w:hRule="atLeast"/>
        </w:trPr>
        <w:tc>
          <w:tcPr>
            <w:tcW w:w="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7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  <w:lang w:val="en-US" w:eastAsia="en-US"/>
              </w:rPr>
            </w:pPr>
            <w:r>
              <w:rPr/>
              <w:drawing>
                <wp:inline distT="0" distB="0" distL="0" distR="0">
                  <wp:extent cx="1591310" cy="10471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 xml:space="preserve">Sciabol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manifattura arab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 xml:space="preserve">secolo XIX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 xml:space="preserve">acciaio, argento, legno, cuo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iCs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sz w:val="20"/>
                <w:szCs w:val="20"/>
              </w:rPr>
              <w:t>Inv. 7042-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onata a Umberto II di Savoia dalla comunità araba di Merca (Marka, Somalia) nel 1928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</w:t>
            </w:r>
          </w:p>
        </w:tc>
      </w:tr>
      <w:tr>
        <w:trPr>
          <w:trHeight w:val="1682" w:hRule="atLeast"/>
        </w:trPr>
        <w:tc>
          <w:tcPr>
            <w:tcW w:w="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7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  <w:lang w:val="en-US"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99490" cy="677545"/>
                  <wp:effectExtent l="0" t="0" r="0" b="0"/>
                  <wp:docPr id="8" name="Immagin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53" r="-3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amburo a barile (shimedaik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manifattura giappone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ecolo XIX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essuto, pelle, legno, lac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nv. 5834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onato a Vittorio Emanuele III di Savoia da una delle missioni giapponesi a Racconigi (1902, 1907, 1909)</w:t>
            </w:r>
          </w:p>
        </w:tc>
      </w:tr>
      <w:tr>
        <w:trPr>
          <w:trHeight w:val="1682" w:hRule="atLeast"/>
        </w:trPr>
        <w:tc>
          <w:tcPr>
            <w:tcW w:w="2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 Light" w:ascii="Calibri Light" w:hAnsi="Calibri Light"/>
                <w:bCs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7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Calibri Light"/>
                <w:sz w:val="20"/>
                <w:szCs w:val="20"/>
                <w:lang w:val="en-US" w:eastAsia="en-US"/>
              </w:rPr>
            </w:pPr>
            <w:r>
              <w:rPr>
                <w:rFonts w:cs="Calibri Light" w:ascii="Calibri Light" w:hAnsi="Calibri Light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8005" cy="809625"/>
                  <wp:effectExtent l="0" t="0" r="0" b="0"/>
                  <wp:docPr id="9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5" t="-44" r="-6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Tamburo a clessidra (otsuzumi o okaw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manifattura giappone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 xml:space="preserve">secolo XIX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tessuto, pelle, legno, lac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Inv, 5980</w:t>
            </w:r>
          </w:p>
          <w:p>
            <w:pPr>
              <w:pStyle w:val="Default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Donato a Vittorio Emanuele III di Savoia da una delle missioni giapponesi a Racconigi (1902, 1907, 1909)</w:t>
            </w:r>
          </w:p>
        </w:tc>
      </w:tr>
    </w:tbl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021" w:right="102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21:05:00Z</dcterms:created>
  <dc:creator>Maria D'amuri</dc:creator>
  <dc:description/>
  <cp:keywords/>
  <dc:language>en-US</dc:language>
  <cp:lastModifiedBy>Maria D'amuri</cp:lastModifiedBy>
  <dcterms:modified xsi:type="dcterms:W3CDTF">2023-04-18T14:46:00Z</dcterms:modified>
  <cp:revision>21</cp:revision>
  <dc:subject/>
  <dc:title/>
</cp:coreProperties>
</file>